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07"/>
        <w:gridCol w:w="3607"/>
        <w:gridCol w:w="3607"/>
      </w:tblGrid>
      <w:tr>
        <w:trPr>
          <w:trHeight w:val="521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ke sense of problems and persevere in solving them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 abstractly and quantitatively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truct viable arguments and critique the reasoning of other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with mathematics</w:t>
            </w:r>
          </w:p>
        </w:tc>
      </w:tr>
      <w:tr>
        <w:trPr>
          <w:trHeight w:val="3740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is this problem asking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could you start this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you make this problem easier to solv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___’s way of solving the problem like/different from your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your plan make sense?  Why or why not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at tools/manipulatives might help you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are you having trouble with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check this?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the number ____ represent in the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represent the problem with symbols and number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a representation of the proble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your answer different than _____’s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can you prove that your answer is correc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math language will help you prove your answe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examples could prove or disprove your argume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think about _____’s argu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is wrong with ____’s thinking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questions do you have for ____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it is important that the teacher poses tasks that involve arguments or critiques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e a number sentence to describe this situ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already know about solving this problem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connections do you se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hy do the results make sense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s this working or do you need to change your mode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It is important that the teacher poses tasks that involve real world situations</w:t>
            </w:r>
          </w:p>
        </w:tc>
      </w:tr>
      <w:tr>
        <w:trPr>
          <w:trHeight w:val="572" w:hRule="atLeast"/>
        </w:trPr>
        <w:tc>
          <w:tcPr>
            <w:tcW w:w="3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e appropriate tools strategically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nd to precision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ok for and make use of structure</w:t>
            </w:r>
          </w:p>
        </w:tc>
        <w:tc>
          <w:tcPr>
            <w:tcW w:w="36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ok for and express regularity in repeated reasoning</w:t>
            </w:r>
          </w:p>
        </w:tc>
      </w:tr>
      <w:tr>
        <w:trPr>
          <w:trHeight w:val="3527" w:hRule="atLeast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achers ask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you use manipulatives or a drawing to show your think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ch tool/manipulative would be best for this probl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other resources could help you solve this problem?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es the word ____ mea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hat you did to solve the probl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are your answer to _____’s ans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labels could you us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ow do you know your answer is accurat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 you use the most efficient way to solve the problem?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oes this happ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is ____ related to ____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is this important to the proble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do you know about ____ that you can apply to this situ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you use what you know to explain why this work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patterns do you se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*deductive reasoning (moving from general to specific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chers as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hat generalizations can you make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 you find a shortcut to solve the problem? How would your shortcut make the problem easi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ould this problem help you solve another problem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*inductive reasoning (moving from specific to general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Common Core State Standards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tandards for Mathematical Practice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Questions for Teachers to A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00:00Z</dcterms:created>
  <dc:creator>jllille</dc:creator>
  <dc:description/>
  <dc:language>en-US</dc:language>
  <cp:lastModifiedBy>Margaret Adams</cp:lastModifiedBy>
  <cp:lastPrinted>2011-05-05T09:30:00Z</cp:lastPrinted>
  <dcterms:modified xsi:type="dcterms:W3CDTF">2013-04-25T04:00:00Z</dcterms:modified>
  <cp:revision>2</cp:revision>
  <dc:subject/>
  <dc:title>Make sense of problems and persevere in solving them</dc:title>
</cp:coreProperties>
</file>